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период с 13.02.12 по 19.02.12г. в Брянской области всего зарегистрировано 5466 случаев ОРВИ. Показатель заболеваемости составил 42,8 на 100 тыс. населения, что ниже эпидемического порога на 13,6%. По сравнению с предыдущей неделей уровень заболеваемости ОРВИ снизился на 2,2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возрастным группам зарегистрирована следующая заболеваемос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ти 0-2 года - 1106 случаев или 273,5 на 10 тыс. населения (ниже эпидпорога на 24,8%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тарше 15 лет – 1416 случаев или 12,9 на 10 тыс. населения (ниже эпидпорога на 39,7%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вышение эпидемических порогов отмечено в двух возрастных групп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-14 лет - уровень заболеваемости превысил эпидемический порог на 9,9% (1413 случае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-6 лет – уровень заболеваемости превысил эпидемический порог на 3,02% (1531 случай), что связано с низким уровнем охвата прививками против гриппа в этой возрастной группе по причине отказ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. Брянске зарегистрировано 2901 случай ОРВИ. Показатель заболеваемости составил 70,8 на 10 тыс. населения, что на 40,3% ниже эпидемического порога. Заболеваемость ниже уровня предыдущей недели на 2,2%. Превышение эпидемических порогов не зарегистрировано ни в одной возрастной групп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1-2- года – 620 случаев или 421,8 на 10 тыс. населения (ниже эпидпорога на 57,6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3-6 лет - 905 случаев или 508,5 на 10 тыс. населения (ниже эпидпорога на 33,4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7-14 лет – 784 случая или 253,6 на 10 тыс. населения (ниже эпидпорога на 33,8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рше 15 лет – 592 случая или 17,1 на 10 тыс. населения (ниже эпидпорога на 58,8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тяжести течения показал, что с 13.02. по 19.02. госпитализировано 106 человек с диагнозами ОРВИ, или 1,9% от числа заболевших. Основную массу госпитализированных составляют дети 0-2 года (50 человек или 47,2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водится еженедельная регистрация случаев заболевания гриппом и ОРВ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возрастной структуры заболеваемости ОРВИ жителей области за последнюю неделю (с 13.02 по 19.02) показал, что 4050 случаев или 74,1% от числа заболевших составили дети в возрасте до 14 лет. Наибольшее количество случаев заболевания  отмечено в возрастной группе детей в возрасте 3-6 лет (1531 сл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лабораторного мониторинга за прошедшую неделю были обследованы на грипп и другие респираторные инфекции 15 человек с диагнозами ОРВИ (проведено 90 исследований). Лабораторно подтвержденных случаев гриппа зарегистрировано не было, подтвержден 1 случай парагрипп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эпидсезон 2011-2012г.г. в рамках федерального бюджета в Брянской области привито 228280 человек из групп риска (дети дошкольных учреждений, школьники, медработники, работники образования, лица старше 60 л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ё остальное население области имело возможность привиться за счёт личных средств или средств организаций (учрежд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предприятий и организаций различных форм собственности рекомендовалось своевременно позаботиться о вакцинации сотрудников против сезонного гриппа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ёт других источников финансирования в области привито 3571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против гриппа привито 21% от общей численности населения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сезонность заболеваемости гриппом и ОРВИ, Управление Роспотребнадзора по Брянской области напоминает всем взрослым и детям, что эпидемический сезон подъёма острых респираторных заболеваний ещё не закончился, поэтому чтобы защитить себя от гриппа, используйте  меры  общей профилакти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егайте близкого контакта с людьми, которые кажутся нездоровыми, у которых есть высокая температура и кашел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щательно и часто мойте руки водой с мыл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ерживайтесь здорового образа жизни (полноценный сон, употребление «здоровой» пищи, физическая активнос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необходимо проводить комплекс профилактическ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ть иммуностимуляторы (настойка элеутерококка, жень-шеня), витамины («Ревит», «Гексавит», «Ундевит»), средства народной медицины (отвар шиповник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гулки на свежем воздухе, проведение закаливающих процед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рекомендации помогут укрепить иммунную систему и снизят риск возникновения заболе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если  вы заболели гриппом, необходимо  остаться дома и вызвать врача. Самолечение при гриппе недопустим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4:00Z</dcterms:created>
  <dc:creator>epid6</dc:creator>
  <dc:description/>
  <dc:language>en-US</dc:language>
  <cp:lastModifiedBy>Дубовик Т.Б.</cp:lastModifiedBy>
  <cp:lastPrinted>2012-02-20T12:22:00Z</cp:lastPrinted>
  <dcterms:modified xsi:type="dcterms:W3CDTF">2012-02-20T09:24:00Z</dcterms:modified>
  <cp:revision>2</cp:revision>
  <dc:subject/>
  <dc:title>Ситуация по заболеваемости гриппом и ОРВИ в Брянской области с13</dc:title>
</cp:coreProperties>
</file>