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ериод с 20.02.12 по 26.02.12г. в Брянской области зарегистрировано 4474 случая ОРВИ. Показатель заболеваемости составил 35,0 на 100 тыс. населения, что ниже эпидемического порога на 39,2%. По сравнению с предыдущей неделей уровень заболеваемости ОРВИ снизился на 18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эпидемических порогов не зарегистрировано ни в одной возрастной групп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и 0-2 года - 1008 случаев или 249,3 на 10 тыс. населения (ниже эпидпорога на 31,6%). </w:t>
      </w:r>
    </w:p>
    <w:p>
      <w:pPr>
        <w:pStyle w:val="Normal"/>
        <w:jc w:val="both"/>
        <w:rPr/>
      </w:pPr>
      <w:r>
        <w:rPr>
          <w:sz w:val="28"/>
          <w:szCs w:val="28"/>
        </w:rPr>
        <w:t>- 3-6 лет – 1456 случаев ил 296,9 на 10 тыс. населения (ниже эпидпорога на 11,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-14 лет – 975 случаев или 103,3 на 10 тыс. населения (ниже эпидпорога на 39,9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ше 15 лет – 1035 случаев или 9,4 на 10 тыс. населения (ниже эпидпорога на 60,8%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. Брянске зарегистрировано 2410 случаев ОРВИ. Показатель заболеваемости составил 58,8 на 10 тыс. населения, что на 49,05% ниже эпидемического порога. Заболеваемость ниже уровня предыдущей недели на 16,9%. Превышение эпидемических порогов не зарегистрировано ни в одной возрастной групп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1-2- года – 601 случай или 408,9 на 10 тыс. населения (ниже эпидпорога на 58,3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3-6 лет - 848 случаев или 476,5 на 10 тыс. населения (ниже эпидпорога на 47,6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-14 лет – 541 случай или 175,02 на 10 тыс. населения (ниже эпидпорога на 62,8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рше 15 лет – 420 случаев или 12,1 на 10 тыс. населения (ниже эпидпорога на 74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тяжести течения показал, что с 20.02. по 26.02. госпитализировано 124 человека с диагнозами ОРВИ, или 2,8% от числа заболевших. Основную массу госпитализированных составляют дети 0-2 года (57 человек или 45,9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одится еженедельная регистрация случаев заболевания гриппом и ОРВ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озрастной структуры заболеваемости ОРВИ жителей области за последнюю неделю (с 20.02 по 26.02) показал, что 3479 случаев или 76,9% от числа заболевших составили дети в возрасте до 14 лет. Наибольшее количество случаев заболевания  отмечено в возрастной группе детей в возрасте 3-6 лет (1456 сл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лабораторного мониторинга за прошедшую неделю были обследованы на грипп и другие респираторные инфекции 12 человек с диагнозами ОРВИ (проведено 84 исследования). Лабораторно подтвержденных случаев гриппа зарегистрировано не было, подтверждено 3 случая острых респираторных вирусных инфекций, в т.ч. 2 сл. -аденовирусной инфекции, 1 сл. - РС-инф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пидсезон 2011-2012г.г. против гриппа привито 263990 человек или 21% от общей численности населения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сезонность заболеваемости гриппом и ОРВИ, Управление Роспотребнадзора по Брянской области напоминает всем взрослым и детям, что эпидемический сезон подъёма острых респираторных заболеваний ещё не закончился, поэтому чтобы защитить себя от гриппа, используйте  меры  общей профилакти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йте близкого контакта с людьми, которые кажутся нездоровыми, у которых есть высокая температура и кашел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щательно и часто мойте руки водой с мы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ерживайтесь здорового образа жизни (полноценный сон, употребление «здоровой» пищи, физическая активнос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необходимо проводить комплекс профилактическ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ть иммуностимуляторы (настойка элеутерококка, жень-шеня), витамины («Ревит», «Гексавит», «Ундевит»), средства народной медицины (отвар шиповни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улки на свежем воздухе, проведение закаливающих процед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рекомендации помогут укрепить иммунную систему и снизят риск возникновения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 вы заболели гриппом, необходимо  остаться дома и вызвать врача. Самолечение при гриппе недопустим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10:00Z</dcterms:created>
  <dc:creator>epid6</dc:creator>
  <dc:description/>
  <dc:language>en-US</dc:language>
  <cp:lastModifiedBy>Дубовик Т.Б.</cp:lastModifiedBy>
  <cp:lastPrinted>2012-02-27T11:49:00Z</cp:lastPrinted>
  <dcterms:modified xsi:type="dcterms:W3CDTF">2012-02-27T08:10:00Z</dcterms:modified>
  <cp:revision>2</cp:revision>
  <dc:subject/>
  <dc:title>Ситуация по заболеваемости гриппом и ОРВИ в Брянской области с13</dc:title>
</cp:coreProperties>
</file>