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потребнадзора по Брянской области 13 марта в 11-00 в конференц-зале проводит круглый стол, посвященный Всемирному дню защиты прав потреб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вопросы круглого стола посвящены вопросам потребительского кредитования в Брянской области,  соблюдению правил  предоставления жилищно-коммунальных услуг, правилам предоставления транспортных услуг всех видов , услуг парикмахерских и салонов красоты на территории Бря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 круглого стола примут участи представители банков, осуществляющие деятельность на территории Бря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ся представители средств массовой информаци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3:00Z</dcterms:created>
  <dc:creator>org2</dc:creator>
  <dc:description/>
  <dc:language>en-US</dc:language>
  <cp:lastModifiedBy>Дубовик Т.Б.</cp:lastModifiedBy>
  <cp:lastPrinted>2012-03-11T12:30:00Z</cp:lastPrinted>
  <dcterms:modified xsi:type="dcterms:W3CDTF">2012-03-11T09:43:00Z</dcterms:modified>
  <cp:revision>2</cp:revision>
  <dc:subject/>
  <dc:title/>
</cp:coreProperties>
</file>